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 15.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 публичных слушаний по проекту планировки территории для строительства газопровода низкого давления по ул. Расковой, д.д. 4-6, 5-11, пр. Расковой, д.д. 1-3, 2-14, ул. Чапаева, д.д. 98а-108 в городе Воткинс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откинск                                                                      20 сентября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77" w:right="0" w:hanging="29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обсуждения: </w:t>
      </w:r>
      <w:r>
        <w:rPr>
          <w:rFonts w:cs="Times New Roman" w:ascii="Times New Roman" w:hAnsi="Times New Roman"/>
          <w:sz w:val="28"/>
          <w:szCs w:val="28"/>
        </w:rPr>
        <w:t>проект планировки территории для строительства  газопровода низкого давления по ул. Расковой, д.д. 4-6, 5-11, пр. Расковой, д.д. 1-3, 2-14, ул. Чапаева, д.д. 98а-108 в городе Воткинске в зоне застройки индивидуальными жилыми домами – Ж-1</w:t>
      </w:r>
    </w:p>
    <w:p>
      <w:pPr>
        <w:pStyle w:val="Normal"/>
        <w:ind w:left="3060" w:right="0" w:hanging="30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right="0" w:hanging="30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ор слушаний: </w:t>
      </w:r>
      <w:r>
        <w:rPr>
          <w:rFonts w:cs="Times New Roman" w:ascii="Times New Roman" w:hAnsi="Times New Roman"/>
          <w:sz w:val="28"/>
          <w:szCs w:val="28"/>
        </w:rPr>
        <w:t>МАУ «Управление капитального строительства г. Воткинска»</w:t>
      </w:r>
    </w:p>
    <w:p>
      <w:pPr>
        <w:pStyle w:val="Normal"/>
        <w:ind w:left="1980" w:right="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0" w:right="0" w:hanging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Воткинска от 09.08.2012 № 1928 «О назначении публичных слушаний по проекту планировки территории для строительства газопровода низкого давления по ул. Расковой, д.д. 4-6, 5-11, пр. Расковой, д.д. 1-3, 2-14, ул. Чапаева, д.д. 98а-108 в городе Воткинске»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 публичных слушаний: </w:t>
      </w:r>
      <w:r>
        <w:rPr>
          <w:rFonts w:cs="Times New Roman" w:ascii="Times New Roman" w:hAnsi="Times New Roman"/>
          <w:sz w:val="28"/>
          <w:szCs w:val="28"/>
        </w:rPr>
        <w:t>Администрация города Воткин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роведения публичных слушаний: </w:t>
      </w:r>
      <w:r>
        <w:rPr>
          <w:rFonts w:cs="Times New Roman" w:ascii="Times New Roman" w:hAnsi="Times New Roman"/>
          <w:sz w:val="28"/>
          <w:szCs w:val="28"/>
        </w:rPr>
        <w:t>с 27.08.2012 по 17.09.2012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убличных слушаний:  </w:t>
      </w:r>
      <w:r>
        <w:rPr>
          <w:rFonts w:cs="Times New Roman" w:ascii="Times New Roman" w:hAnsi="Times New Roman"/>
          <w:sz w:val="28"/>
          <w:szCs w:val="28"/>
        </w:rPr>
        <w:t>22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откинские Вести» от 14.08.2012 № 9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доведения информации  до населени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откинские Вести» от 14.08.2012 № 9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отзывов: </w:t>
      </w:r>
    </w:p>
    <w:p>
      <w:pPr>
        <w:pStyle w:val="Normal"/>
        <w:ind w:left="360" w:right="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– нет;</w:t>
      </w:r>
    </w:p>
    <w:p>
      <w:pPr>
        <w:pStyle w:val="Normal"/>
        <w:ind w:left="696" w:right="0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электронной почт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нет;</w:t>
      </w:r>
    </w:p>
    <w:p>
      <w:pPr>
        <w:pStyle w:val="Normal"/>
        <w:ind w:left="0" w:right="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ти «Интернет»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–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роведения публичных слушаний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период с 27.08.2012 по 17.09.2012 в Администрацию города Воткинск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5" w:leader="none"/>
        </w:tabs>
        <w:ind w:left="1395" w:right="0" w:hanging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х предложений, замечаний и отзывов от жителей города не поступал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5" w:leader="none"/>
        </w:tabs>
        <w:ind w:left="1395" w:right="0" w:hanging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й, замечаний и отзывов от жителей города по электронной почте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ступал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5" w:leader="none"/>
        </w:tabs>
        <w:ind w:left="1395" w:right="0" w:hanging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й, замечаний и отзывов от жителей города в сети «Интернет» на сай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ступал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ланировки территории для строительства газопровода низкого давления по ул. Расковой, д.д. 4-6, 5-11, пр. Расковой, д.д. 1-3, 2-14, ул. Чапаева, д.д. 98а-108 в городе Воткинске,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 городской  Думы от 15.02.2006 (в редакции от 26.08.2009 № 499).</w:t>
      </w:r>
    </w:p>
    <w:p>
      <w:pPr>
        <w:pStyle w:val="Normal1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комендовано утвердить проект планировки территории</w:t>
      </w:r>
    </w:p>
    <w:p>
      <w:pPr>
        <w:pStyle w:val="Normal1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откинска                                                                         С.Р. Омельян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откинска                                                  Г.Л. Кононова</w:t>
      </w:r>
    </w:p>
    <w:p>
      <w:pPr>
        <w:pStyle w:val="Normal1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04" w:gutter="0" w:header="0" w:top="5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sz w:val="28"/>
        <w:b w:val="false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WW8Num10z0">
    <w:name w:val="WW8Num10z0"/>
    <w:qFormat/>
    <w:rPr>
      <w:b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76"/>
      <w:ind w:left="0" w:right="0" w:firstLine="740"/>
    </w:pPr>
    <w:rPr>
      <w:rFonts w:ascii="Courier New" w:hAnsi="Courier New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43:04Z</dcterms:created>
  <dc:creator/>
  <dc:description/>
  <dc:language>en-US</dc:language>
  <cp:lastModifiedBy/>
  <cp:revision>0</cp:revision>
  <dc:subject/>
  <dc:title/>
</cp:coreProperties>
</file>